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  เจ้าหน้าที่ส่งเสริมสหกรณ์กับการบริหารเงินทุนและการลงทุนในสหกรณ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วามเป็น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ส่งเสริมสหกรณ์ได้ตระหนักว่า  บุคลาการของสำนักงานสหกรณ์จังหวัดมีความสำคัญอย่างยิ่งในฐานะเจ้าหน้าที่ของรัฐที่มีบทบาทโดยตรงในการส่งเสริมสหกรณ์และกลุ่มเกษตรกรต้องมีความรู้ความเข้าใจในภารกิจและบทบาทหน้าที่และความรับผิดชอบมีวิธีปฏิบัติที่ถูกต้องในทิศทางเดียวกันภายใต้กรอบของเอกลักษณ์สหกรณ์  กฎหมายสหกรณ์  ระเบียบข้อบังคับ  คำสั่ง  คำแนะนำจากนายทะเบียนสหกรณ์และกฎหมายอื่นที่เกี่ยวข้อง  ที่สำคัญคือ  การแนะนำส่งเสริมให้สมาชิก  กรรมการการดำเนิน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ฝ่ายจัดการของสหกรณ์มีความรับผิดชอบในการใช้อำนาจหน้าที่อย่างเหมาะสม  พร้อมแนะนำส่งเสริมการดำเนินธุรกิจต่าง ๆ ของสหกรณ์และกลุ่มเกษตรกรให้เป็นไปอย่างมีประสิทธิภาพ  มีการบริหารจัดการที่ดี  สามารถเป็นพลังขับเคลื่อนเศรษฐกิจและสังคมของประเทศ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สหกรณ์จังหวัดพัทลุง  มีความจำเป็นต้องเตรียมความพร้อมของเจ้าหน้าที่ส่งเสริมสหกรณ์ในการบริหารเงินทุนและการลงทุนในสหกรณ์ที่อยู่ในความรับผิดชอบ  จึงต้องมีการวางแผ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รายงานผลการไปแนะนำส่งเสริมและประเมินผลตามระบบการส่งเสริมสหกรณ์ </w:t>
      </w:r>
      <w:r>
        <w:rPr>
          <w:rFonts w:cs="TH SarabunPSK" w:ascii="TH SarabunPSK" w:hAnsi="TH SarabunPSK"/>
          <w:sz w:val="32"/>
          <w:szCs w:val="32"/>
        </w:rPr>
        <w:t xml:space="preserve">(CPS) </w:t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เจ้าหน้าที่ส่งเสริมสหกรณ์มีความพร้อมในการปฏิบัติงาน และมีแนวทางในการปฏิบัติงานอย่าง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หกรณ์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ได้รับการแนะนำ  ส่งเสริมอย่างเป็นระบบ  ภายใต้หลักการ  อุดมการณ์สหกรณ์และกรอบกฎหมายที่เกี่ยวข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อบเขตองค์ความรู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ทบาทหน้าที่ความรับผิดชอบของเจ้าหน้าที่ส่งเสริมสหก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ตามระบบการส่งเสริมสหกรณ์ </w:t>
      </w:r>
      <w:r>
        <w:rPr>
          <w:rFonts w:cs="TH SarabunPSK" w:ascii="TH SarabunPSK" w:hAnsi="TH SarabunPSK"/>
          <w:sz w:val="32"/>
          <w:szCs w:val="32"/>
        </w:rPr>
        <w:t>(CPS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บาทของเจ้าหน้าที่ส่งเสริมสหก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ส่งเสริมสหกรณ์มีบทบาทในการส่งเสริมสหกรณ์และกลุ่มเกษตรกร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ที่ปรึกษา  แนะนำ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ในการดำเนินงาน  ดำเนินธุรกิจ  และด้านอื่น 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ถ่ายทอดความรู้  เป็นผู้นำเอาความรู้เทคโนโลยีในการดำเนินงาน  การดำเนินธุรกิจ  และด้านอื่น ๆ ถ่ายทอดและปรับใช้ในสหกรณ์และกลุ่มเกษตร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เผยแพร่  ทำหน้าที่เผยแพร่อุดมการณ์  หลักการ  วิธีการสหก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กำกับดูแลให้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ดำเนินงานตามกฎหมาย  ข้อบังคับและระเบียบ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คุ้มครองระบบสหกรณ์  และพิทักษ์ผลประโยชน์ของสมาช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ประสาน  ประส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งานกับสหกรณ์  กลุ่มเกษตรกร  ขบวนการสหกรณ์และสมาชิก  ตลอดจนหน่วยงานต่าง ๆ และภาคเอกชนในการส่งเสริมและ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ให้บริการและอำนวยความสะดวก  ในด้านต่าง ๆ อาทิ  การจัดตั้ง  การแก้ไขข้อบังคับ  การจัดหาเงินทุน ฯลฯ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  <w:r>
        <w:rPr>
          <w:rFonts w:ascii="TH SarabunPSK" w:hAnsi="TH SarabunPSK" w:cs="TH SarabunPSK"/>
          <w:b/>
          <w:b/>
          <w:bCs/>
          <w:spacing w:val="-16"/>
          <w:sz w:val="40"/>
          <w:sz w:val="40"/>
          <w:szCs w:val="40"/>
        </w:rPr>
        <w:t xml:space="preserve">ระบบการส่งเสริมสหกรณ์ </w:t>
      </w:r>
      <w:r>
        <w:rPr>
          <w:rFonts w:cs="TH SarabunPSK" w:ascii="TH SarabunPSK" w:hAnsi="TH SarabunPSK"/>
          <w:b/>
          <w:bCs/>
          <w:spacing w:val="-16"/>
          <w:sz w:val="40"/>
          <w:szCs w:val="40"/>
        </w:rPr>
        <w:t>(Cooperatives Promotion system,CPS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ยึดหลักการทำงาน  ออกเป็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 </w:t>
      </w:r>
      <w:r>
        <w:rPr>
          <w:rFonts w:cs="TH SarabunPSK" w:ascii="TH SarabunPSK" w:hAnsi="TH SarabunPSK"/>
          <w:sz w:val="32"/>
          <w:szCs w:val="32"/>
        </w:rPr>
        <w:t>(Planning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ฏิบัติงานส่งเสริมและพัฒนา </w:t>
      </w:r>
      <w:r>
        <w:rPr>
          <w:rFonts w:cs="TH SarabunPSK" w:ascii="TH SarabunPSK" w:hAnsi="TH SarabunPSK"/>
          <w:sz w:val="32"/>
          <w:szCs w:val="32"/>
        </w:rPr>
        <w:t>(Promot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วจสอบ  รายงานและติดตามผล  </w:t>
      </w:r>
      <w:r>
        <w:rPr>
          <w:rFonts w:cs="TH SarabunPSK" w:ascii="TH SarabunPSK" w:hAnsi="TH SarabunPSK"/>
          <w:sz w:val="32"/>
          <w:szCs w:val="32"/>
        </w:rPr>
        <w:t>(Checking and reporting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และพัฒนา </w:t>
      </w:r>
      <w:r>
        <w:rPr>
          <w:rFonts w:cs="TH SarabunPSK" w:ascii="TH SarabunPSK" w:hAnsi="TH SarabunPSK"/>
          <w:sz w:val="32"/>
          <w:szCs w:val="32"/>
        </w:rPr>
        <w:t>(Development)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ารวางแผน </w:t>
      </w:r>
      <w:r>
        <w:rPr>
          <w:rFonts w:cs="TH SarabunPSK" w:ascii="TH SarabunPSK" w:hAnsi="TH SarabunPSK"/>
          <w:b/>
          <w:bCs/>
          <w:sz w:val="40"/>
          <w:szCs w:val="40"/>
        </w:rPr>
        <w:t>(Planning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บบการส่งเสริมสหกรณ์กำหนดให้มีการวางแผนใ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ะดับคือ  การวางแผนเช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และการวางแผนการดำเนิน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เชิงกลยุทธ์  เป็นการนำแผนและนโยบายการพัฒนาสหกรณ์สู่การปฏิบัติ  กำหนดให้มีการสัมมนาเชิงปฏิบัติการเจ้าหน้าที่  สหกรณ์และกลุ่มเกษตรกร  และหน่วยงานที่เกี่ยวข้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หรือจัดประชุมสัมมนาเจ้าหน้าที่เพื่อ  จัดทำแผนยุทธศาสตร์การส่งเสริมและพัฒนาสหกรณ์และกลุ่มเกษตรกร  กลยุทธ์การปฏิบัติงานการกำหนดแผนงาน กิจกรรม  กระบวนงาน  ตลอดจนการมอบหมาย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างแผนการดำเนินงาน  เป็นการวางแผนปฏิบัติรายเดือนหรือสัปดาห์  กำหนดให้มีการประชุมเจ้าหน้าที่ทุกกลุ่มงานในสำนักงานสหกรณ์จังหวัด  เพื่อนิเทศงาน  ติดตามความก้าวหน้า  แลกเปลี่ยนเรียนรู้  วิเคราะห์สถานการณ์ต่าง ๆ กำหนดพื้นที่เป้าหมายในการเข้าปฏิบัติงาน  ศึกษาวิเคราะห์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เป้าหมายก่อนการปฏิบัติงาน  และการนำประเด็นปัญหาต่าง ๆ ที่ได้รับจากการรายงานผลการปฏิบัติงานและการติดตามผลมาหาแนวทางแก้ไขหรือส่งเสริมพัฒนา  เพื่อกำหนดประเด็นหรือวัตถุประสงค์ในการตรวจเยี่ยมหรือการเข้าไปปฏิบัติงานใน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ในแต่ละครั้ง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ารปฏิบัติงานส่งเสริมและพัฒนา </w:t>
      </w:r>
      <w:r>
        <w:rPr>
          <w:rFonts w:cs="TH SarabunPSK" w:ascii="TH SarabunPSK" w:hAnsi="TH SarabunPSK"/>
          <w:b/>
          <w:bCs/>
          <w:sz w:val="40"/>
          <w:szCs w:val="40"/>
        </w:rPr>
        <w:t>(Promot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ารดำเนินงานเพื่อปฏิบัติงานในสหกรณ์และกลุ่มเกษตรกร  ได้แก่  การกำหนดปฏิทินการปฏิบัติงาน  การกำหนดวิธีการทำงานของเจ้าหน้าที่ส่งเสริมสหกรณ์ในกลุ่มส่งเสริมสหกรณ์และพัฒนาสหกรณ์ในการส่งเสริมสหกรณ์ที่ยึดหลักมุ่งพัฒนาให้สามารถช่วยเหลือตนเองได้  ได้แก่  การเสวนา  ประชุมกลุ่มย่อย  สร้างการมีส่วนร่วมของสหกรณ์ในการเสนอแผนและความต้องการส่งเสริมพัฒนา  การวิเคราะห์สหกรณ์แบบมีส่วนร่วม  การร่วมประชุมคณะกรรมการ  การอบรม  เยี่ยมเยือน  การให้คำ</w:t>
      </w:r>
      <w:r>
        <w:rPr>
          <w:rFonts w:ascii="TH SarabunPSK" w:hAnsi="TH SarabunPSK" w:cs="TH SarabunPSK"/>
          <w:sz w:val="32"/>
          <w:sz w:val="32"/>
          <w:szCs w:val="32"/>
        </w:rPr>
        <w:t>ปรึกษา</w:t>
      </w:r>
      <w:r>
        <w:rPr>
          <w:rFonts w:ascii="TH SarabunPSK" w:hAnsi="TH SarabunPSK" w:cs="TH SarabunPSK"/>
          <w:sz w:val="32"/>
          <w:sz w:val="32"/>
          <w:szCs w:val="32"/>
        </w:rPr>
        <w:t>แนะนำส่งเสริมการนิเทศและติดตามงาน  การตรวจการสหกรณ์  การออกหน่อยเคลื่อนที่  การสร้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ศูนย์เรียนรู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การฝึกอบรมประชุมสัมมนาเชิงปฏิบัติการ  การศึกษาดูงาน  โดยมีลักษณะงานที่สำคัญคือ  การส่งเสริม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การกำกับดูแล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ารตรวจสอบ  รายงานและติดตามผล  </w:t>
      </w:r>
      <w:r>
        <w:rPr>
          <w:rFonts w:cs="TH SarabunPSK" w:ascii="TH SarabunPSK" w:hAnsi="TH SarabunPSK"/>
          <w:b/>
          <w:bCs/>
          <w:sz w:val="40"/>
          <w:szCs w:val="40"/>
        </w:rPr>
        <w:t>(Checking and reporting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รายงานผลการทำงานส่งเสริมและพัฒนา  จัดทำรายงานต่าง ๆ การตรวจสอบและติดตามผลการปฏิบัติงาน  พร้อมจัดทำข้อเสนอแก้ไข</w:t>
      </w:r>
    </w:p>
    <w:p>
      <w:pPr>
        <w:pStyle w:val="Normal"/>
        <w:spacing w:before="240" w:after="200"/>
        <w:jc w:val="lef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การประเมินผลและพัฒนา </w:t>
      </w:r>
      <w:r>
        <w:rPr>
          <w:rFonts w:cs="TH SarabunPSK" w:ascii="TH SarabunPSK" w:hAnsi="TH SarabunPSK"/>
          <w:b/>
          <w:bCs/>
          <w:sz w:val="40"/>
          <w:szCs w:val="40"/>
        </w:rPr>
        <w:t>(Development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ประเมินผลการปฏิบัติงาน  การจัดผลการปฏิบัติงาน  และการพัฒนาระบบงา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ทิ  การปรับปรุงพัฒนางานส่งเสริม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กษตรกร  การจัดการข้อมูลและพัฒนาระบบสารสนเทศ  การจัดทำแฟ้มประวัติ </w:t>
      </w:r>
      <w:r>
        <w:rPr>
          <w:rFonts w:cs="TH SarabunPSK" w:ascii="TH SarabunPSK" w:hAnsi="TH SarabunPSK"/>
          <w:sz w:val="32"/>
          <w:szCs w:val="32"/>
        </w:rPr>
        <w:t xml:space="preserve">(Profile)  </w:t>
      </w:r>
      <w:r>
        <w:rPr>
          <w:rFonts w:ascii="TH SarabunPSK" w:hAnsi="TH SarabunPSK" w:cs="TH SarabunPSK"/>
          <w:sz w:val="32"/>
          <w:sz w:val="32"/>
          <w:szCs w:val="32"/>
        </w:rPr>
        <w:t>สหกรณ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เกษตรกร  การจัดการความรู้  ตลอดจนการพัฒนาบุคลากร  และการกำหนดมาตรฐานการทำงาน</w:t>
      </w:r>
    </w:p>
    <w:p>
      <w:pPr>
        <w:pStyle w:val="Normal"/>
        <w:spacing w:before="24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บริหารเงินทุนและการลงทุนใน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ดำเนินธุรกิจของ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ลักษณะธุรกิจของสหกรณ์  แยกออ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ภาคการเกษตร  ได้แก่  สหกรณ์การเกษตร  สหกรณ์นิคม  สหกรณ์ประมง</w:t>
      </w:r>
    </w:p>
    <w:p>
      <w:pPr>
        <w:pStyle w:val="Normal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สหกรณ์นอกภาคการเกษตร  ได้แก่  สหกรณ์ออมทรัพย์  สหกรณ์ร้านค้า  สหกรณ์บริการ 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สหกรณ์เครดิต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 xml:space="preserve">    ยู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เนี่ย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ัจจุบันนี้มีสหกรณ์  ด้วยกัน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๗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ประเภท  ค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การเกษตร  ทำธุรกรรมในด้านการเกษตรกรรมการ  รวบรวมผลผลิตของสมาชิก  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ประมง  ทำธุรกรรมในด้านการประมง  การจับสัตว์น้ำ 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นิคม  ทำธุรกรรมในด้านการจัดสรรที่ดินเพื่อการเกษตรกรรม 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ร้านค้า  ทำธุรกรรมในด้านการจัดหาสินค้ามาจำหน่ายอุปโภคและบริโภคให้แก่สมาช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ออมทรัพย์  ทำธุรกรรมในด้านการรับฝากเงิน  ให้เงินกู้  ฯลฯ  แก่สมาช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บริการ  ทำธุรกรรมในด้านการบริการต่าง ๆ เช่น  ให้บริการรถยนต์โดยสาร  ที่อยู่อาศั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เครดิตยูเนี่ยน  ทำธุรกรรมในด้านการเกษตร  ส่งเสริมการออมทรัพย์ ฯลฯ</w:t>
      </w:r>
    </w:p>
    <w:p>
      <w:pPr>
        <w:pStyle w:val="Normal"/>
        <w:spacing w:before="240" w:after="20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ภูมิแสดงโครงสร้างของสหกรณ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395605</wp:posOffset>
                </wp:positionV>
                <wp:extent cx="951230" cy="4756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มาชิ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37.45pt;mso-wrap-distance-left:9.05pt;mso-wrap-distance-right:9.05pt;mso-wrap-distance-top:0pt;mso-wrap-distance-bottom:0pt;margin-top:31.1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มาชิ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4490</wp:posOffset>
                </wp:positionH>
                <wp:positionV relativeFrom="paragraph">
                  <wp:posOffset>395605</wp:posOffset>
                </wp:positionV>
                <wp:extent cx="95123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มาชิ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37.45pt;mso-wrap-distance-left:9.05pt;mso-wrap-distance-right:9.05pt;mso-wrap-distance-top:0pt;mso-wrap-distance-bottom:0pt;margin-top:31.15pt;mso-position-vertical-relative:text;margin-left:1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มาชิ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015</wp:posOffset>
                </wp:positionH>
                <wp:positionV relativeFrom="paragraph">
                  <wp:posOffset>395605</wp:posOffset>
                </wp:positionV>
                <wp:extent cx="951230" cy="475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มาชิ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37.45pt;mso-wrap-distance-left:9.05pt;mso-wrap-distance-right:9.05pt;mso-wrap-distance-top:0pt;mso-wrap-distance-bottom:0pt;margin-top:31.15pt;mso-position-vertical-relative:text;margin-left:3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มาชิ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395605</wp:posOffset>
                </wp:positionV>
                <wp:extent cx="95123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สมาชิ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37.45pt;mso-wrap-distance-left:9.05pt;mso-wrap-distance-right:9.05pt;mso-wrap-distance-top:0pt;mso-wrap-distance-bottom:0pt;margin-top:31.1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สมาชิก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415925</wp:posOffset>
                </wp:positionV>
                <wp:extent cx="63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25pt;margin-top:3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415925</wp:posOffset>
                </wp:positionV>
                <wp:extent cx="635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3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95700</wp:posOffset>
                </wp:positionH>
                <wp:positionV relativeFrom="paragraph">
                  <wp:posOffset>415925</wp:posOffset>
                </wp:positionV>
                <wp:extent cx="635" cy="409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3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0</wp:posOffset>
                </wp:positionH>
                <wp:positionV relativeFrom="paragraph">
                  <wp:posOffset>415925</wp:posOffset>
                </wp:positionV>
                <wp:extent cx="635" cy="40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3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9575</wp:posOffset>
                </wp:positionH>
                <wp:positionV relativeFrom="paragraph">
                  <wp:posOffset>43180</wp:posOffset>
                </wp:positionV>
                <wp:extent cx="47720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43180</wp:posOffset>
                </wp:positionV>
                <wp:extent cx="635" cy="290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5040</wp:posOffset>
                </wp:positionH>
                <wp:positionV relativeFrom="paragraph">
                  <wp:posOffset>328930</wp:posOffset>
                </wp:positionV>
                <wp:extent cx="1256030" cy="3803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ที่ประชุมใหญ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pt;height:29.95pt;mso-wrap-distance-left:9.05pt;mso-wrap-distance-right:9.05pt;mso-wrap-distance-top:0pt;mso-wrap-distance-bottom:0pt;margin-top:25.9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ที่ประชุมใหญ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025</wp:posOffset>
                </wp:positionH>
                <wp:positionV relativeFrom="paragraph">
                  <wp:posOffset>313690</wp:posOffset>
                </wp:positionV>
                <wp:extent cx="635" cy="5524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2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1830</wp:posOffset>
                </wp:positionH>
                <wp:positionV relativeFrom="paragraph">
                  <wp:posOffset>208915</wp:posOffset>
                </wp:positionV>
                <wp:extent cx="1641475" cy="732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ตรวจสอบกิจ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แต่งตั้งจากที่ประชุมใหญ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57.7pt;mso-wrap-distance-left:9.05pt;mso-wrap-distance-right:9.05pt;mso-wrap-distance-top:0pt;mso-wrap-distance-bottom:0pt;margin-top:16.4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ผู้ตรวจสอบกิจ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แต่งตั้งจากที่ประชุมใหญ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67025</wp:posOffset>
                </wp:positionH>
                <wp:positionV relativeFrom="paragraph">
                  <wp:posOffset>156845</wp:posOffset>
                </wp:positionV>
                <wp:extent cx="16192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5295</wp:posOffset>
                </wp:positionH>
                <wp:positionV relativeFrom="paragraph">
                  <wp:posOffset>79375</wp:posOffset>
                </wp:positionV>
                <wp:extent cx="2299335" cy="4800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คณะกรรมการดำเนิน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37.8pt;mso-wrap-distance-left:9.05pt;mso-wrap-distance-right:9.05pt;mso-wrap-distance-top:0pt;mso-wrap-distance-bottom:0pt;margin-top:6.2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คณะกรรมการ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025</wp:posOffset>
                </wp:positionH>
                <wp:positionV relativeFrom="paragraph">
                  <wp:posOffset>164465</wp:posOffset>
                </wp:positionV>
                <wp:extent cx="635" cy="504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7730</wp:posOffset>
                </wp:positionH>
                <wp:positionV relativeFrom="paragraph">
                  <wp:posOffset>273685</wp:posOffset>
                </wp:positionV>
                <wp:extent cx="1428115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45pt;mso-wrap-distance-left:9.05pt;mso-wrap-distance-right:9.05pt;mso-wrap-distance-top:0pt;mso-wrap-distance-bottom:0pt;margin-top:21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7025</wp:posOffset>
                </wp:positionH>
                <wp:positionV relativeFrom="paragraph">
                  <wp:posOffset>58420</wp:posOffset>
                </wp:positionV>
                <wp:extent cx="635" cy="5041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2450</wp:posOffset>
                </wp:positionH>
                <wp:positionV relativeFrom="paragraph">
                  <wp:posOffset>172085</wp:posOffset>
                </wp:positionV>
                <wp:extent cx="47434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0</wp:posOffset>
                </wp:positionH>
                <wp:positionV relativeFrom="paragraph">
                  <wp:posOffset>172085</wp:posOffset>
                </wp:positionV>
                <wp:extent cx="635" cy="4851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0</wp:posOffset>
                </wp:positionH>
                <wp:positionV relativeFrom="paragraph">
                  <wp:posOffset>172085</wp:posOffset>
                </wp:positionV>
                <wp:extent cx="635" cy="485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1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5900</wp:posOffset>
                </wp:positionH>
                <wp:positionV relativeFrom="paragraph">
                  <wp:posOffset>172720</wp:posOffset>
                </wp:positionV>
                <wp:extent cx="635" cy="4851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5700</wp:posOffset>
                </wp:positionH>
                <wp:positionV relativeFrom="paragraph">
                  <wp:posOffset>172720</wp:posOffset>
                </wp:positionV>
                <wp:extent cx="635" cy="4851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4490</wp:posOffset>
                </wp:positionH>
                <wp:positionV relativeFrom="paragraph">
                  <wp:posOffset>262255</wp:posOffset>
                </wp:positionV>
                <wp:extent cx="855980" cy="4337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4.15pt;mso-wrap-distance-left:9.05pt;mso-wrap-distance-right:9.05pt;mso-wrap-distance-top:0pt;mso-wrap-distance-bottom:0pt;margin-top:20.65pt;mso-position-vertical-relative:text;margin-left:12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2790</wp:posOffset>
                </wp:positionH>
                <wp:positionV relativeFrom="paragraph">
                  <wp:posOffset>262255</wp:posOffset>
                </wp:positionV>
                <wp:extent cx="855980" cy="433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4.15pt;mso-wrap-distance-left:9.05pt;mso-wrap-distance-right:9.05pt;mso-wrap-distance-top:0pt;mso-wrap-distance-bottom:0pt;margin-top:20.65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7265</wp:posOffset>
                </wp:positionH>
                <wp:positionV relativeFrom="paragraph">
                  <wp:posOffset>262255</wp:posOffset>
                </wp:positionV>
                <wp:extent cx="855980" cy="4337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อื่น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4.15pt;mso-wrap-distance-left:9.05pt;mso-wrap-distance-right:9.05pt;mso-wrap-distance-top:0pt;mso-wrap-distance-bottom:0pt;margin-top:20.65pt;mso-position-vertical-relative:text;margin-left:37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อื่น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055</wp:posOffset>
                </wp:positionH>
                <wp:positionV relativeFrom="paragraph">
                  <wp:posOffset>262255</wp:posOffset>
                </wp:positionV>
                <wp:extent cx="855980" cy="43370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ธุร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34.15pt;mso-wrap-distance-left:9.05pt;mso-wrap-distance-right:9.05pt;mso-wrap-distance-top:0pt;mso-wrap-distance-bottom:0pt;margin-top:20.6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ธุร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∆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ัจจุบันสหกรณ์สถาบันการเง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ธุรกิจแบบเอก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ต่อเง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ธุรกิจแบบอเนกประสงค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ต่อเงิน ซื้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ยสินค้าและอื่นๆ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∆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ป้าหมายข้างต้นจะอยู่ภายใต้ความรับผิดชอบ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ป็นสมาชิกสหกรณ์จะต้องตระหนักอยู่เสมอว่าเมื่อได้สมัครใจตกลงร่วมมือกันทำกิจกรรมร่วมกันแล้ว  จะต้องมีพันธะผูกพันกับกลุ่มของตน  ด้วยสำนึกความเป็นเจ้าของด้วยสำนึกในคุณค่าของการรวมกลุ่มกัน  และด้วยสำนึกในการทำธุรกิจร่วมกัน  มีพันธะผูกพันโดยยอมรับในเรื่อง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เสี่ยงภัยในกิจกรรม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ทำหน้าที่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มีสิทธิ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รับผิดชอบ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 กอปร ประโยชน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ทบาทคณะกรรมการดำเนินการ เป็นผู้ที่มาจากการเลือกตั้งโดยที่ประชุมใหญ่ของสมาชิก และทำงานร่วมกันเป็นองค์คณะบุคค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ผู้แทนของสมาชิ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ผู้บริหารของสหกรณ์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ผู้แทนของสมาชิก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เป็นตัว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ตัวแท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ฐานะผู้ให้บริ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กิจ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กิจการคือบุคคลหรือกลุ่มคนที่ได้รับเลือกตั้งจากสมาชิกหรือบุคคลภายนอกทำหน้าที่เป็นตัวแทนของที่ประชุมใหญ่ในการควบคุมองค์การบริหาร  โดยมีหน้าที่รายงานข้อเท็จจริงให้ที่ประชุมใหญ่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่าย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ลุ่มบุคคลที่ได้รับการจัดจ้างเพื่อมาปฏิบัติงานสหกรณ์ให้เป็นไปตามวัตถุประสงค์  นโยบายของสหกรณ์  ผู้จัดการต้องอยู่ภายใต้การกำกับดูแลของคณะกรรมการดำเนินการสหกรณ์  จึงมีความรับผิดชอบในการรับนโยบายจากคณะกรรมการดำเนินการไปปฏิบัติโดยผ่านกระบวนการจัดการ  เพื่อบรรลุความสำเร็จ  ตามเป้าหมายของสหกรณ์  ผู้จัดการจะต้องบริหารงานให้เป็นไปตามนโยบายและอยู่ภายใต้กรอบของกฎหมาย  ข้อบังคับ  และระเบียบสหกรณ์อย่างเคร่งคร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∆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ป้าหมายสุดท้าย  คือ </w:t>
      </w:r>
      <w:r>
        <w:rPr>
          <w:rFonts w:cs="TH SarabunPSK" w:ascii="TH SarabunPSK" w:hAnsi="TH SarabunPSK"/>
          <w:b/>
          <w:bCs/>
          <w:sz w:val="40"/>
          <w:szCs w:val="40"/>
        </w:rPr>
        <w:t>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หกรณ์มั่นค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าชิกมีความเป็นอยู่ที่ดี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งินออมไว้ใช้ในบั้นปลาย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ดหนี้ในวัยอันสมคว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อายุ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สวัสดิการตามสมควรจาก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∆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ธุรกิจแบบเอกประสงค์และเอนก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เงินทุนเหมือน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ทางใช้เงินทุนแตกต่างกั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∆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แหล่งเงินทุ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ที่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เรือนหุ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สำ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ส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ำไรระหว่าง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รับฝาก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กู้ยืม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ุนเรือนหุ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ascii="TH SarabunPSK" w:hAnsi="TH SarabunPSK" w:cs="TH SarabunPSK"/>
          <w:sz w:val="32"/>
          <w:sz w:val="32"/>
          <w:szCs w:val="32"/>
        </w:rPr>
        <w:t>๓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้องมีทุนซึ่งแบ่งเป็นหุ้นมีมูลค่าเท่า ๆ กัน  และสมาชิกแต่ละคนจะต้องถือหุ้นอย่างน้อยหนึ่งหุ้น  แต่ไม่เกินหนึ่งในห้าของหุ้นที่ชำระแล้วทั้งหม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ascii="TH SarabunPSK" w:hAnsi="TH SarabunPSK" w:cs="TH SarabunPSK"/>
          <w:sz w:val="32"/>
          <w:sz w:val="32"/>
          <w:szCs w:val="32"/>
        </w:rPr>
        <w:t>๔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นการชำระค่าหุ้นสมาชิกจะนำค่าหุ้นหักกลบหนี้กับสหกรณ์ไม่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ที่สมาชิกภาพของสมาชิกยังไม่สิ้นสุดลงห้ามมิให้เจ้าหนี้ของสมาชิกใช้สิทธิเรียกร้องในค่าหุ้นของสมาชิกผู้นั้น”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ทุนเรือนหุ้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ุนระยะยาวและเพิ่มขึ้นทุก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ุ้มครองตามกฎ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ภาพคล่องไม่ย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คล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สินทรัพย์สภาพคล่อ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ลี่ยนเป็นเงินสดได้ง่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ียงพอที่จะจ่ายเงินคืนผู้ที่เกี่ยวข้องได้ตามข้อผูกพั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ุ้นจะไหลเข้ามากเกินไป ถ้าจ่ายเงินปันผลสู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ุ้นจะไหลออกถ้าจ่ายเงินปันผลต่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้องกำหนดเกณฑ์อ้างอิงในการจ่ายเงินปันผลที่เหมาะสมและเป็นธรรมแก่ทุก ๆ ฝ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อมอย่างเดียวไม่กู้ ทั้งออมทั้งกู้ กู้มาก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ว่าออม ออมมากกว่ากู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ุนสำร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...</w:t>
      </w:r>
      <w:r>
        <w:rPr>
          <w:rFonts w:ascii="TH SarabunPSK" w:hAnsi="TH SarabunPSK" w:cs="TH SarabunPSK"/>
          <w:sz w:val="32"/>
          <w:sz w:val="32"/>
          <w:szCs w:val="32"/>
        </w:rPr>
        <w:t>ให้จัดสรรเป็นทุนสำรองไม่น้อยกว่าร้อยละสิบของกำไรสุทธิ</w:t>
      </w:r>
      <w:r>
        <w:rPr>
          <w:rFonts w:cs="TH SarabunPSK" w:ascii="TH SarabunPSK" w:hAnsi="TH SarabunPSK"/>
          <w:sz w:val="32"/>
          <w:szCs w:val="32"/>
        </w:rPr>
        <w:t>...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มาตรา </w:t>
      </w:r>
      <w:r>
        <w:rPr>
          <w:rFonts w:ascii="TH SarabunPSK" w:hAnsi="TH SarabunPSK" w:cs="TH SarabunPSK"/>
          <w:sz w:val="32"/>
          <w:sz w:val="32"/>
          <w:szCs w:val="32"/>
        </w:rPr>
        <w:t>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ทุนสำรองตามมาตรา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จะถอนจากบัญชีทุนสำรองได้เพื่อชดเชยการขาดทุนหรือเพื่อจัดสรรเข้าบัญชีทุนสำรองให้แก่สหกรณ์ใหม่</w:t>
      </w:r>
      <w:r>
        <w:rPr>
          <w:rFonts w:cs="TH SarabunPSK" w:ascii="TH SarabunPSK" w:hAnsi="TH SarabunPSK"/>
          <w:sz w:val="32"/>
          <w:szCs w:val="32"/>
        </w:rPr>
        <w:t>...”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ทุนสำรอง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ทุนระยะย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ต้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ภาพคล่องง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๓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ุนส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ตรา 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รรคสอ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ำไรสุทธิประจำปีที่เหลือจากการจัดสรรเป็นทุนสำรอง  และค่าบำรุงสันนิบาตสหกรณ์แห่งประเทศไทย  ที่ประชุมใหญ่อาจจัดสรรได้ภายใต้ข้อบังคับ 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่ายเป็นทุนสะสมไว้เพื่อดำเนินการอย่าง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>นึ่งอย่างใดของสหกรณ์ตามที่กำหนดในข้อบังคับ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ทุนสะสม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ต้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สะสมบางประเภทเป็นทุนระยะยาวได้ เช่น ทุนรักษาระดับอัตราเงินปันผล ทุนขยายกิจ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สะสมประเภทที่เป็นสวัสดิการ  อาจบริหารสภาพคล่องได้ยาก  หากคำนวณขึ้นมาโดยปราศจากหลักเกณฑ์  เช่น  ผู้มีสิทธิ์ได้รับเงินสวัสดิการมีจำนวนมาก  แต่มีเงินทุนไม่เพียงพอ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ำไรระหว่าง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เดือนที่สหกรณ์มีรายได้มากกว่าค่าใช้จ่าย  ก็สามารถนำมาเป็นเงินทุนหมุนเวียนได้เงินส่วนนี้จะสะสมเพิ่มขึ้นทุก ๆ เดือน และจะจ่ายออกไป  เมื่อได้มีการประชุม  และจัดสร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รำไรสุทธิประจำปีแล้ว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กำไ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ต้นทุ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สหกรณ์นำไปบริหารแล้วไหลกลับเข้าไม่ทันในช่วงเวลาประชุมใหญ่  อาจต้องชะลอการจ่ายเงินปันผล  เงินเฉลี่ยคื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๕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งินรับฝ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าตรา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ให้เป็นไปตามวัตถุประสงค์ให้สหกรณ์มีอำนาจกระทำการดังต่อไปนี้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ธุรกิจ  การผลิต  การค้า  การบริการ  เพื่อประโยชน์ของสมาช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ับฝากเงินประเภทออมทรัพย์หรือประเภทประจำจากสมาชิก  หรือสหกรณ์อื่นได้ ตามระเบียบของสหกรณ์ที่ได้รับความเห็นชอบจากนายทะเบียนสหกรณ์”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เงินรับฝาก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ฝากประเภทออมทรัพย์  สมาชิกได้รับดอกเบี้ยโดยไม่เสียภาษ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หกรณ์มีต้นทุนต่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ผู้ฝากรายย่อยมาก ๆ บริหารง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หารสภาพคล่องยากกว่าบริหารหุ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มีผู้ฝากจำนวนน้อย  แต่มียอดรวมเงินฝากมากก็บริหารย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นำเงินรับฝากไปให้กู้หรือลงทุนระยะยาวอาจเกิดปัญหาขาดสภาพคล่องขึ้น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๖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งินกู้ยื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ตรา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ให้เป็นไปตามวัตถุประสงค์ให้สหกรณ์มีอำนาจกระทำการดังต่อไปนี้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ัดให้ได้มา ซื้อ ถือกรรมสิทธิ์หรือทรัพย์สิทธิครอบครอง  กู้  ยืม  เช่า  เช่าซื้อ  รับโอนสิทธิการเช่า  การเช่าซื้อ  จำนองหรือจำนำ  ขายหรือจำหน่ายด้วยวิธีอื่นใดซึ่งทรัพย์สิน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ascii="TH SarabunPSK" w:hAnsi="TH SarabunPSK" w:cs="TH SarabunPSK"/>
          <w:sz w:val="32"/>
          <w:sz w:val="32"/>
          <w:szCs w:val="32"/>
        </w:rPr>
        <w:t>๔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กู้ยืมเงินหรือการค้ำประกันของสหกรณ์จะต้องจำกัดอยู่ภายในวงเงินที่นายทะเบียนสหกรณ์เห็นชอบ”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 – จุดอ่อนของเงินกู้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ทุนหมุนเวียนได้อีกทางหนึ่ง  เพราะไม่มีการจำกัด  ประเภทของเจ้าหนี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้าหนี้ของสหกรณ์เห็นใครก็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จุดอ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ำเงินกู้ระยะสั้นไปปล่อยระยะย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ำสัญญาเสียดอกเบี้ยเงินกู้ลอยตัวแต่นำไปให้กู้ในอัตราดอกเบี้ยคงที่หรือนำไปลงทุนในตราสารการเงินที่ดอกเบี้ยคง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>∆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้นทุนของ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เงิ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ในการบริหาร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้นทุนเงิ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เรือนหุ้น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คื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--&gt;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ปั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ับฝาก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คือ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--&gt; 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อกเบี้ยเงินรับฝ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กู้ยืม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คื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--&gt;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อกเบี้ยเงินก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นสำรอง  ทุนสะสม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ไร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--&gt; 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ต้นทุ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การคำนวณต้นทุนเงินทุ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ต้องการประมาณการต้นทุนค่าใช้จ่ายสำหรับทุนดำเนินงานของสหกรณ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ขั้นตอนการคำนวณต้นทุนเงิ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ูว่าสหกรณ์มีแหล่งเงินทุนจากทางใดบ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ำนวณหารร้อยละของเงินทุนแต่ละตั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ต้นทุนของเงินทุนแต่ละตัวคูณร้อยละของเงินทุนแต่ละตัวตามข้อ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้วหารด้วย  </w:t>
      </w:r>
      <w:r>
        <w:rPr>
          <w:rFonts w:ascii="TH SarabunPSK" w:hAnsi="TH SarabunPSK" w:cs="TH SarabunPSK"/>
          <w:sz w:val="32"/>
          <w:sz w:val="32"/>
          <w:szCs w:val="32"/>
        </w:rPr>
        <w:t>๑๐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ำผลที่ได้จากข้อ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รวมกัน  ก็จะได้เป็นต้นทุนเงินทุนของสหกรณ์ในขณะ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้นทุนเงินทุนของสหกรณ์  ก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10"/>
        <w:gridCol w:w="2311"/>
        <w:gridCol w:w="2312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ที่มาของเงินทุ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เปรียบเทียบกับเงินทุนทั้งหม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ท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เรือนหุ้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๐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รับฝา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ำ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+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ะส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๒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๔</w:t>
            </w:r>
          </w:p>
        </w:tc>
      </w:tr>
    </w:tbl>
    <w:p>
      <w:pPr>
        <w:pStyle w:val="Normal"/>
        <w:spacing w:before="24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fldChar w:fldCharType="begin"/>
      </w:r>
      <w:r>
        <w:rPr>
          <w:sz w:val="32"/>
          <w:szCs w:val="32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fldChar w:fldCharType="begin"/>
      </w:r>
      <w:r>
        <w:rPr>
          <w:position w:val="-24"/>
          <w:sz w:val="36"/>
          <w:szCs w:val="36"/>
          <w:rFonts w:cs="TH SarabunPSK" w:ascii="TH SarabunPSK" w:hAnsi="TH SarabunPSK"/>
        </w:rPr>
        <w:instrText xml:space="preserve"> QUOTE _x0001_ </w:instrText>
      </w:r>
      <w:r>
        <w:rPr>
          <w:rFonts w:cs="TH SarabunPSK" w:ascii="TH SarabunPSK" w:hAnsi="TH SarabunPSK"/>
          <w:position w:val="-24"/>
          <w:sz w:val="36"/>
          <w:szCs w:val="36"/>
        </w:rPr>
      </w:r>
      <w:r>
        <w:rPr>
          <w:position w:val="-24"/>
          <w:sz w:val="36"/>
          <w:szCs w:val="36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position w:val="-24"/>
          <w:sz w:val="36"/>
          <w:szCs w:val="36"/>
        </w:rPr>
      </w:r>
      <w:r>
        <w:rPr>
          <w:rFonts w:cs="TH SarabunPSK" w:ascii="TH SarabunPSK" w:hAnsi="TH SarabunPSK"/>
          <w:position w:val="-24"/>
          <w:sz w:val="36"/>
          <w:szCs w:val="36"/>
        </w:rPr>
        <w:drawing>
          <wp:inline distT="0" distB="0" distL="0" distR="0">
            <wp:extent cx="390525" cy="4730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position w:val="-24"/>
          <w:sz w:val="36"/>
          <w:szCs w:val="36"/>
        </w:rPr>
      </w:r>
      <w:r>
        <w:rPr>
          <w:position w:val="-24"/>
          <w:sz w:val="36"/>
          <w:szCs w:val="36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 xml:space="preserve">  </w:t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ปั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้นทุนเงินทุนของสหกรณ์  ข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ที่มาของเงินทุ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้าน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เทียบกับเงินทุนทั้งหม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ำนว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น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ท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เรือนหุ้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รับฝา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๐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๓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ำ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+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สะส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๒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๐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๑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009650" cy="34290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ab/>
        <w:t xml:space="preserve">    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คือ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ปัน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99540" cy="43624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 อัตราดอกเบี้ยเงินฝ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ากตัวอย่างทั้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สหกรณ์จะเห็นได้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กรณ์มีทุนหมุนเวียนเท่ากัน  คือ  </w:t>
      </w:r>
      <w:r>
        <w:rPr>
          <w:rFonts w:ascii="TH SarabunPSK" w:hAnsi="TH SarabunPSK" w:cs="TH SarabunPSK"/>
          <w:sz w:val="32"/>
          <w:sz w:val="32"/>
          <w:szCs w:val="32"/>
        </w:rPr>
        <w:t>๑๕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้า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หกรณ์จ่ายเงินปันผลเท่ากัน  คือ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ต้นทุนเงินทุนของสหกรณ์  ข</w:t>
      </w:r>
      <w:r>
        <w:rPr>
          <w:rFonts w:cs="TH SarabunPSK" w:ascii="TH SarabunPSK" w:hAnsi="TH SarabunPSK"/>
          <w:sz w:val="32"/>
          <w:szCs w:val="32"/>
        </w:rPr>
        <w:t xml:space="preserve">.  =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ขณะที่ต้นทุนเงินทุนของสหกรณ์  ก</w:t>
      </w:r>
      <w:r>
        <w:rPr>
          <w:rFonts w:cs="TH SarabunPSK" w:ascii="TH SarabunPSK" w:hAnsi="TH SarabunPSK"/>
          <w:sz w:val="32"/>
          <w:szCs w:val="32"/>
        </w:rPr>
        <w:t xml:space="preserve">. =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%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หกรณ์  ก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็นสหกรณ์ที่บริหารโดยทุนเรือนหุ้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มั่นคงสูง  เพราะไม่มีเจ้าห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ภาพคล่องง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ต้นทุนเงินทุนสู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ต่าง ๆ อาจมีได้ไม่มา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หกรณ์  ข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บริหารทั้งทุนเรือนหุ้นและเงินรับฝา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เงินทุนต่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วัสดิการต่าง ๆ มีได้มากกว่าสหกรณ์ 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ระมัดระวังในเรื่องการบริหารสภาพคล่องให้ด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ำนวณต้นทุนในการ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คำนวณต้นทุนในการบริหาร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fldChar w:fldCharType="begin"/>
      </w:r>
      <w:r>
        <w:rPr>
          <w:position w:val="-35"/>
          <w:sz w:val="32"/>
          <w:sz w:val="32"/>
          <w:szCs w:val="32"/>
          <w:rFonts w:ascii="TH SarabunPSK" w:hAnsi="TH SarabunPSK" w:cs="TH SarabunPSK"/>
        </w:rPr>
        <w:instrText xml:space="preserve"> QUOTE _x0001_ </w:instrText>
      </w:r>
      <w:r>
        <w:rPr>
          <w:rFonts w:cs="TH SarabunPSK" w:ascii="TH SarabunPSK" w:hAnsi="TH SarabunPSK"/>
          <w:position w:val="-35"/>
          <w:sz w:val="32"/>
          <w:szCs w:val="32"/>
        </w:rPr>
      </w:r>
      <w:r>
        <w:rPr>
          <w:position w:val="-35"/>
          <w:sz w:val="32"/>
          <w:sz w:val="32"/>
          <w:szCs w:val="32"/>
          <w:rFonts w:ascii="TH SarabunPSK" w:hAnsi="TH SarabunPSK" w:cs="TH SarabunPSK"/>
        </w:rPr>
        <w:fldChar w:fldCharType="separate"/>
      </w:r>
      <w:r>
        <w:rPr>
          <w:rFonts w:cs="TH SarabunPSK" w:ascii="TH SarabunPSK" w:hAnsi="TH SarabunPSK"/>
          <w:position w:val="-35"/>
          <w:sz w:val="32"/>
          <w:szCs w:val="32"/>
        </w:rPr>
      </w:r>
      <w:r>
        <w:rPr>
          <w:rFonts w:cs="TH SarabunPSK" w:ascii="TH SarabunPSK" w:hAnsi="TH SarabunPSK"/>
          <w:position w:val="-35"/>
          <w:sz w:val="32"/>
          <w:szCs w:val="32"/>
        </w:rPr>
        <w:drawing>
          <wp:inline distT="0" distB="0" distL="0" distR="0">
            <wp:extent cx="1628775" cy="5238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z w:val="32"/>
          <w:sz w:val="32"/>
          <w:szCs w:val="32"/>
          <w:rFonts w:ascii="TH SarabunPSK" w:hAnsi="TH SarabunPSK" w:cs="TH SarabunPSK"/>
        </w:rPr>
        <w:fldChar w:fldCharType="end"/>
      </w:r>
      <w:r>
        <w:rPr>
          <w:rFonts w:cs="TH SarabunPSK" w:ascii="TH SarabunPSK" w:hAnsi="TH SarabunPSK"/>
          <w:position w:val="-35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บริหาร  </w:t>
      </w:r>
      <w:r>
        <w:rPr>
          <w:rFonts w:cs="TH SarabunPSK" w:ascii="TH SarabunPSK" w:hAnsi="TH SarabunPSK"/>
          <w:sz w:val="32"/>
          <w:szCs w:val="32"/>
        </w:rPr>
        <w:t xml:space="preserve">=  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ทั้งหมด  หัก  ดอกเบี้ยจ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ดูได้จากงบกำไรขาดทุ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นทรัพย์รวมหรือทุนดำเนินงานจะมีค่าเท่าก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ดูจากงบด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คำนวณต้นทุนใน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ำนวณต้นทุนในการบริหาร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  ย้อนห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พอเห็นภาพต้นทุนบริหารของสหกรณ์ได้  เมื่อนำต้นทุนเงินทุน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นทุนบริหาร  ก็จะได้เป็นตัวเลขที่บอกได้ว่าสหกรณ์จะต้องมีรายได้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ำนวณเป็นร้อยละ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ไม่ต่ำกว่าต้นทุ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พึงระวังเรื่องเงินให้สมาชิกกู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เป็นเงินกู้เพื่อการอันจำเป็นและมีประโยชน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็นข้อความที่กำหนดไว้ในข้อบังคั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มีการได้ข้อมูลก่อนให้ก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จากการจัดชั้นคุณภาพลูกหนี้  และการตั้งค่าเผื่อหนี้สงสัยจะสูญ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ทางใช้เงินทุ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มาชิกก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สหกรณ์อื่นกู้ยื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กหรือลงทุนตามมาตรา  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ทุนในทรัพย์สินถาว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ธุรกิจ  การผลิต  การค้า  การบริการ  มาตรา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ห้สมาชิกก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ตรา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พื่อปฏิบัติให้เป็นไปตามวัตถุประสงค์ให้สหกรณ์มีอำนาจกระทำการ 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กู้ให้สินเชื่อ  ให้ยืม  ให้เช่า  ให้เช่าซื้อ  โอน  รับ  จำนอง  หรือรับจำนำ  ซึ่งทรัพย์สินแก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>สมาชิกหรือของสมาชิ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ห้สหกรณ์อื่นกู้ยื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ตรา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...</w:t>
      </w:r>
      <w:r>
        <w:rPr>
          <w:rFonts w:ascii="TH SarabunPSK" w:hAnsi="TH SarabunPSK" w:cs="TH SarabunPSK"/>
          <w:sz w:val="32"/>
          <w:sz w:val="32"/>
          <w:szCs w:val="32"/>
        </w:rPr>
        <w:t>ให้สหกรณ์มีอำนาจกระทำการ  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สหกรณ์อื่นกู้ยืมได้ตามระเบียบของสหกรณ์ที่ได้รับความเห็นชอบจากนายทะเบียน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พึงระวังเรื่องให้สหกรณ์อื่นกู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หกรณ์ผู้ให้กู้ต้องกำหนดระเบียบ ฯ ว่าด้วยการให้สหกรณ์อื่นกู้  และขอความเห็นชอบจากนายทะเบียนสหกรณ์ก่อ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หกรณ์ผู้ให้กู้ต้องดูว่าสหกรณ์ผู้ขอกู้มีวงเงินกู้ยืมประจำปีตามที่นายทะเบียนสหกรณ์เห็นชอบ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้ว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เท่าไ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ฝากหรือลง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หกรณ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าตรา 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งินของสหกรณ์นั้นอาจฝากหรือลงทุนได้ดังต่อไปนี้”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ากในชุมนุมสหกรณ์ หรือสหกรณ์อ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ากในธนาคาร  หรือฝากในสถาบันการเงินที่มีวัตถุประสงค์เพื่อให้ความช่วยเหลือทางการเงินแก่สห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หลักทรัพย์ของรัฐบาลหรือรัฐวิสาหกิ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หุ้นของสหกรณ์เพื่อให้ความช่วยเหลือการเงินแก่สห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หุ้นของชุมนุมของสหกรณ์หรือสหกรณ์อ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หุ้นของสถาบันที่ประกอบธุรกิจอันทำให้เกิดความสะดวกหรือส่งเสริมความเจริญแก่กิจการของสหกรณ์โดยได้รับความเห็นชอบจากนายทะเบียนสหกรณ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ฝากหรือลงทุนอื่นตามที่คณะกรรมการพัฒนาสหกรณ์แห่งชาติ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วามประกาศคณะกรรมการพัฒนาการสหกรณ์แห่งชาติ  เรื่อง  ข้องกำหนดการฝากหรือลงทุนอย่างอื่นของสหกรณ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  ประกาศ  ณ  วันที่  ๓  กรกฏาคม  ๒๕๕๘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สังเกตตามมาตร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ฝากตาม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ทรัพย์ตาม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ียกว่า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ตราสาร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หกรณ์จะอยู่ในฐานะเป็นเจ้าหนี้จะได้รับดอกเบี้ยในอัตราที่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ลงทุนตาม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กว่าตราสารทุนสหกรณ์จะอยู่ในฐานะผู้ร่วมทุน จะได้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>ลตอบแทนก็ต่อเมื่อกิจการนั้นมีกำ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ฝากหรือลงทุนตามมาตร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๖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ด้แก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ตรเงินฝากที่ธนาคารเป็นผู้อ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๋วแลกเงิน  ตั๋วสัญญาใช้เงินที่ธนาคารรับอา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าสารแสดงสิทธิในหนี้ที่ธนาคารเป็นผู้อ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ั๋วสัญญาใช้เงินที่ออกโดยบริษัทเงิน  หรือ  บริษัทเครดิตฟองซิเอร์  ซึ่งกองทุนเพื่อการฟื้นฟู ฯ ประกันการชำระคืนต้นเงินและดอกเบี้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าสารแสดงสิทธิในหนี้ที่บรรษัทเงินทุนอุตสาหกรรมแห่งประเทศไทย ฯ เป็นผู้ออ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ุ้นกู้ที่มีหลักประกัน  ซึ่งได้รับการจัดอันดับ  ความน่าเชื่อถือ  ตั้งแต่ระดับ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>ขึ้นไป  จากบริษัทจัดอันดับที่ กล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ไม่เกินทุนสำรองของสหกรณ์และต้องผ่านการอนุมัติจากที่ประชุมใหญ่ของสหกรณ์ก่อ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ลงทุนในทรัพย์สินถาว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ถึง  การลงทุนในที่ดิน  อาคาร  เพื่อเป็นสำนักงานของสหกรณ์เอง  ควรใช้เงินที่ไม่มีต้นท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ในการลงทุนเพื่อการดังกล่าว  ไม่ควรเกินทุนสำรองของสหกรณ์  รวมกับทุนสะสมเพื่อก่อสร้างสำนักงานของสหกรณ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ดำเนินธุรกิจ  การผลิต  การค้า  การบริการและอุตสาหกรรม  เพื่อประโยชน์ของสมาชิก  ตามมาตร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๖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ื้อผลผลิตจากสมาชิกมาจำหน่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ยสินค้าอุปโภค  บริโภค  วัสดุ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Calibri"/>
          <w:sz w:val="32"/>
          <w:szCs w:val="32"/>
        </w:rPr>
        <w:t>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๊มน้ำม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รียบเทียบความเสี่ยง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ุรกิจแบบเอกประสงค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การ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ี้สงสัยจะสู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คล่อ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ุรกิจและเอนกประสงค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การ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ี้สงสัยจะสู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คล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ก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ด้านอื่น ๆ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ลาด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Calibri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สื่อม  การสูญหายของสินค้า ฯลฯ</w:t>
            </w:r>
          </w:p>
          <w:p>
            <w:pPr>
              <w:pStyle w:val="Normal"/>
              <w:spacing w:before="0" w:after="200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คิดก่อนตัดสินใจดำเนินธุรกิจแบบเอนก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ึดความต้องการของสมาชิกเป็นศูนย์กล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ึกษาความเป็นไปได้  รวมทั้งดูงานจากที่ประสบความสำเร็จ  และล้มเหล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ุรกิจใหม่นี้จะเป็นธุรกิจเสริมหรือธุรกิจหลัก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ค่าหุ้นและเงินฝากของสมาชิกต้องมั่งคงและปลอดภัยอยู่เสมอ  เพราะยังคงเป็นวัตถุประสงค์หลักของสหกรณ์เครดิตยูเนี่ย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ascii="TH SarabunPSK" w:hAnsi="TH SarabunPSK" w:cs="TH SarabunPSK"/>
          <w:b/>
          <w:b/>
          <w:bCs/>
          <w:sz w:val="200"/>
          <w:sz w:val="200"/>
          <w:szCs w:val="20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0"/>
          <w:szCs w:val="200"/>
        </w:rPr>
      </w:pPr>
      <w:r>
        <w:rPr>
          <w:rFonts w:cs="TH SarabunPSK" w:ascii="TH SarabunPSK" w:hAnsi="TH SarabunPSK"/>
          <w:b/>
          <w:bCs/>
          <w:sz w:val="200"/>
          <w:szCs w:val="2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ประกาศคณะกรรมการพัฒนาการสหกรณ์แห่งชาติ  ลงวันที่  ๓  กรกฎาคม  ๒๕๕๘  เรื่อง  ข้อกำหนดการฝากหรือลงทุนอย่างอื่นของสหกรณ์               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ให้ตีความพระราชบัญญัติสหกรณ์ 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๒๕๔๒  มาตรา  ๖๒ </w:t>
      </w: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๔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sectPr>
      <w:headerReference w:type="default" r:id="rId6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8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spacing w:before="0" w:after="200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basedOn w:val="Style14"/>
    <w:qFormat/>
    <w:rPr>
      <w:sz w:val="22"/>
      <w:szCs w:val="28"/>
    </w:rPr>
  </w:style>
  <w:style w:type="character" w:styleId="Style17">
    <w:name w:val="ท้ายกระดาษ อักขระ"/>
    <w:basedOn w:val="Style14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42:00Z</dcterms:created>
  <dc:creator>a</dc:creator>
  <dc:description/>
  <dc:language>en-US</dc:language>
  <cp:lastModifiedBy>itd</cp:lastModifiedBy>
  <cp:lastPrinted>2016-06-21T10:00:00Z</cp:lastPrinted>
  <dcterms:modified xsi:type="dcterms:W3CDTF">2016-08-23T02:42:00Z</dcterms:modified>
  <cp:revision>2</cp:revision>
  <dc:subject/>
  <dc:title/>
</cp:coreProperties>
</file>