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ascii="TH SarabunPSK" w:hAnsi="TH SarabunPSK" w:cs="TH SarabunPSK"/>
          <w:b/>
          <w:b/>
          <w:bCs/>
          <w:sz w:val="120"/>
          <w:sz w:val="120"/>
          <w:szCs w:val="120"/>
        </w:rPr>
        <w:t>การจัดการความ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4"/>
          <w:szCs w:val="84"/>
        </w:rPr>
      </w:pPr>
      <w:r>
        <w:rPr>
          <w:rFonts w:cs="TH SarabunPSK" w:ascii="TH SarabunPSK" w:hAnsi="TH SarabunPSK"/>
          <w:b/>
          <w:bCs/>
          <w:sz w:val="84"/>
          <w:szCs w:val="84"/>
        </w:rPr>
        <w:t>Knowledge  Management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4"/>
          <w:szCs w:val="84"/>
        </w:rPr>
      </w:pPr>
      <w:r>
        <w:rPr>
          <w:rFonts w:cs="TH SarabunPSK" w:ascii="TH SarabunPSK" w:hAnsi="TH SarabunPSK"/>
          <w:b/>
          <w:bCs/>
          <w:sz w:val="84"/>
          <w:szCs w:val="84"/>
        </w:rPr>
        <w:t>(KM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4"/>
          <w:szCs w:val="84"/>
        </w:rPr>
      </w:pPr>
      <w:r>
        <w:rPr>
          <w:rFonts w:ascii="TH SarabunPSK" w:hAnsi="TH SarabunPSK" w:cs="TH SarabunPSK"/>
          <w:b/>
          <w:b/>
          <w:bCs/>
          <w:sz w:val="84"/>
          <w:sz w:val="84"/>
          <w:szCs w:val="84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คู่มือการให้คำแนะนำการจัดทำเอกส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ประกอบการประชุมใหญ่สามัญประจำปี</w:t>
      </w:r>
    </w:p>
    <w:p>
      <w:pPr>
        <w:pStyle w:val="Normal"/>
        <w:jc w:val="center"/>
        <w:rPr>
          <w:rFonts w:ascii="Angsana New" w:hAnsi="Angsana New" w:cs="Angsana New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ที่มีข้อมูลสอดคล้องกับสหกรณ์ดีเด่นแห่งชา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น้า</w:t>
      </w:r>
    </w:p>
    <w:p>
      <w:pPr>
        <w:pStyle w:val="Style15"/>
        <w:numPr>
          <w:ilvl w:val="0"/>
          <w:numId w:val="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้าปกรายงาน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1-2</w:t>
      </w:r>
    </w:p>
    <w:p>
      <w:pPr>
        <w:pStyle w:val="Style15"/>
        <w:numPr>
          <w:ilvl w:val="0"/>
          <w:numId w:val="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ังสือเชิญ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3-4</w:t>
      </w:r>
    </w:p>
    <w:p>
      <w:pPr>
        <w:pStyle w:val="Style15"/>
        <w:numPr>
          <w:ilvl w:val="0"/>
          <w:numId w:val="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เบียบวาระการประชุมใหญ่ประจำป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5-3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2030" w:leader="none"/>
        </w:tabs>
        <w:spacing w:before="120" w:after="20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เกษตรและสหกรณ์ มีนโยบายให้ส่วนราชการในสังกัดดำเนินการคัดเลือกเกษตรกร สถาบันเกษตรกรและสหกรณ์ ที่มีผลงานดีเด่นแต่ละสาขาอาชีพ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ที่กำหนด เป็นเกษตรกร สถาบันเกษตรกร และสหกรณ์ดีเด่นแห่งชาติ ตั้งแต่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มา เพื่อยกย่องประกาศ เกียรติคุณและเผยแพร่ผลงานดีเด่นของเกษตรกร สถาบันเกษตรกร และสหกรณ์ ให้สาธารณชนทั่วไปได้รู้จักและยึดถือเป็นแบบอย่างในแนวทางการปฏิบัติงาน อีกทั้งเป็นการเสริมสร้างให้เกิดขวัญกำลังใจ  ในการสร้างผลงานที่เป็นประโยชน์ต่อส่วนรวมยิ่งขึ้น ซึ่งจะเกิดผลดีต่อประเทศโดยรวม ทั้งนี้ เกษตรกร สถาบันเกษตรกร และสหกรณ์ดีเด่นแห่งชาติ ที่ได้รับการคัดเลือก จะได้เข้ารับพระราชทานโล่รางวัลจากพระบาทสมเด็จพระเจ้าอยู่หัว ในงานพระราชพิธีมงคลจรดพระนังคัล แรกนาขวัญ ณ พลับพลา ที่ประทับมณฑลพิธี ท้องสนามหลวง ของทุกปี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ได้กำหนดให้จังหวัดดำเนินการคัดเลือกสหกรณ์และกลุ่มเกษตรกรที่มีผลงานดีเด่นในพื้นที่ที่รับผิดชอบ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การคัดเลือก ดำเนินการตามขั้นตอนหลักเกณฑ์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คัดเลือกที่กำหนด และตามโครงการ “พัฒนาและส่งเสริมสหกรณ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เกษตรกรสู่ดีเด่น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ปัจจุบัน ได้สนับสนุนเงินรางวัลให้แก่สหกรณ์และกลุ่มเกษตรกร ที่ได้รับการคัดเลือกเป็นสหกรณ์และกลุ่มเกษตรกรดีเด่นแห่งชาติ แห่งละ </w:t>
      </w:r>
      <w:r>
        <w:rPr>
          <w:rFonts w:cs="TH SarabunIT๙" w:ascii="TH SarabunIT๙" w:hAnsi="TH SarabunIT๙"/>
          <w:sz w:val="32"/>
          <w:szCs w:val="32"/>
        </w:rPr>
        <w:t xml:space="preserve">10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งานสหกรณ์จังหวัดพัทลุง ได้ให้ความสำคัญและสนับสนุนนโยบายดังกล่าวเป็นอย่างดีตลอดมา ซึ่ง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ดเลือกสหกรณ์และกลุ่มเกษตรกรที่มีผลงานดีเด่นระดับจังหวัดเพื่อส่งให้คณะกรรมการคัดเลือกสหกรณ์และกลุ่มเกษตรกรดีเด่นระดับภาค ระดับชาติต่อไป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ต่ข้อมูลและเอกสารประกอบรายละเอียดของคะแนนสหกรณ์ดีเด่น มีไม่ครบถ้วน สหกรณ์จึงไม่ได้เตรียมความพร้อมในการเป็นสหกรณ์ดีเด่นแห่งชาติดังกล่าว ดังนั้นจึงมีความจำเป็นในการจัดทำคู่มือการให้คำแนะนำการจัดทำเอกสารประกอบ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ระชุมใหญ่สามัญประจำปี ที่มีข้อมูลสอดคล้องกับสหกรณ์ดีเด่นแห่งชาติ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ุ่มส่งเสริมสหกรณ์ </w:t>
      </w:r>
      <w:r>
        <w:rPr>
          <w:rFonts w:cs="TH SarabunIT๙" w:ascii="TH SarabunIT๙" w:hAnsi="TH SarabunIT๙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งานสหกรณ์จังหวัดพัทลุง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3:00Z</dcterms:created>
  <dc:creator>itd</dc:creator>
  <dc:description/>
  <cp:keywords/>
  <dc:language>en-US</dc:language>
  <cp:lastModifiedBy>itd</cp:lastModifiedBy>
  <cp:lastPrinted>2016-08-29T11:48:00Z</cp:lastPrinted>
  <dcterms:modified xsi:type="dcterms:W3CDTF">2016-08-30T08:03:00Z</dcterms:modified>
  <cp:revision>5</cp:revision>
  <dc:subject/>
  <dc:title/>
</cp:coreProperties>
</file>